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46 Hip-Hop Дорослі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Nickelodеon 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Shada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і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лякова Наст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езніков Роман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6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62"/>
        <w:gridCol w:w="1720"/>
        <w:gridCol w:w="1169"/>
        <w:gridCol w:w="2624"/>
        <w:gridCol w:w="871"/>
        <w:gridCol w:w="2408"/>
        <w:gridCol w:w="749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2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дика Владислав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ій Олена</w:t>
            </w:r>
          </w:p>
        </w:tc>
        <w:tc>
          <w:tcPr>
            <w:tcW w:w="2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т.Борова, Київська область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fable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ій Олена Олександрівна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597"/>
        <w:gridCol w:w="1842"/>
        <w:gridCol w:w="1269"/>
        <w:gridCol w:w="2893"/>
        <w:gridCol w:w="884"/>
        <w:gridCol w:w="2606"/>
      </w:tblGrid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2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дика Владислав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ій Олена</w:t>
            </w:r>
          </w:p>
        </w:tc>
        <w:tc>
          <w:tcPr>
            <w:tcW w:w="2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т.Борова, Київська область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fable</w:t>
            </w:r>
          </w:p>
        </w:tc>
        <w:tc>
          <w:tcPr>
            <w:tcW w:w="2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ій Олена Олександ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7:19:00Z</dcterms:created>
  <dc:creator>Елена</dc:creator>
  <dc:description/>
  <cp:keywords/>
  <dc:language>en-US</dc:language>
  <cp:lastModifiedBy>Елена</cp:lastModifiedBy>
  <dcterms:modified xsi:type="dcterms:W3CDTF">2025-11-17T05:06:00Z</dcterms:modified>
  <cp:revision>3</cp:revision>
  <dc:subject/>
  <dc:title>Всеукраїнські змагання з сучасних танців</dc:title>
</cp:coreProperties>
</file>